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605</wp:posOffset>
                </wp:positionV>
                <wp:extent cx="2926080" cy="1797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2831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Стародеревянковского сельского поселения Ка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right="7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от 05.10.2015года № 4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41.55pt;mso-wrap-distance-left:9pt;mso-wrap-distance-right:0pt;mso-wrap-distance-top:0pt;mso-wrap-distance-bottom:0pt;margin-top:1.15pt;mso-position-vertical-relative:text;margin-left:251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2831" w:hRule="atLeast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Стар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right="72" w:hanging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от 05.10.2015года № 4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соблюдению требований к служебному поведению и урегулированию конфликта интересов муниципальных служащих администрации Стародеревянковского сельского поселения Каневского района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2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жов Виталий Анатольевич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Стародеревянковского сельского поселения Каневского района председателя комисс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кань Наталья Александровна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бщего отдела, заместитель председателя комисс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шов Николай Александрович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по юридической работе и муниципальному контролю, секретарь комисс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Александр Александрович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ст по доходам отдела экономики и финансов администрации Стародеревянковского сельского поселения Каневского района, член комисс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мелева Анна Валерьевна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ст по расходам отдела экономики и финансов администрации Стародеревянковского сельского поселения Каневского района, член комисси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юридической работе и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у контролю администрации                                        Н.А. Ромашов</w:t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701" w:right="56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0:58:00Z</dcterms:created>
  <dc:creator>User</dc:creator>
  <dc:description/>
  <cp:keywords/>
  <dc:language>en-US</dc:language>
  <cp:lastModifiedBy>User</cp:lastModifiedBy>
  <cp:lastPrinted>2015-10-05T11:00:00Z</cp:lastPrinted>
  <dcterms:modified xsi:type="dcterms:W3CDTF">2015-10-05T07:00:00Z</dcterms:modified>
  <cp:revision>3</cp:revision>
  <dc:subject/>
  <dc:title>ПРИЛОЖЕНИЕ № 2</dc:title>
</cp:coreProperties>
</file>